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284" w:leader="none"/>
        </w:tabs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jc w:val="center"/>
        <w:rPr/>
      </w:pPr>
      <w:r>
        <w:rPr>
          <w:rFonts w:eastAsia="Arial" w:cs="Times New Roman" w:ascii="Times New Roman" w:hAnsi="Times New Roman"/>
          <w:b/>
          <w:sz w:val="40"/>
          <w:szCs w:val="40"/>
        </w:rPr>
        <w:t xml:space="preserve">SPECYFIKACJA TECHNICZNA WYKONANIA </w:t>
        <w:br/>
        <w:t>I ODBIORU ROBÓT BUDOWL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Modernizacja boiska piłkarskiego przy Szkole Podstawowej i Liceum Ogólnokształcącym w Duk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30"/>
        </w:rPr>
      </w:pPr>
      <w:r>
        <w:rPr>
          <w:rFonts w:eastAsia="Times New Roman" w:cs="Times New Roman" w:ascii="Times New Roman" w:hAnsi="Times New Roman"/>
          <w:sz w:val="24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Arial" w:cs="Times New Roman"/>
          <w:b/>
          <w:b/>
          <w:sz w:val="36"/>
        </w:rPr>
      </w:pPr>
      <w:r>
        <w:rPr>
          <w:rFonts w:eastAsia="Arial" w:cs="Times New Roman" w:ascii="Times New Roman" w:hAnsi="Times New Roman"/>
          <w:b/>
          <w:sz w:val="36"/>
        </w:rPr>
        <w:t>NAWIERZCHNIA Z TRAWY SYNTETYCZN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3547110</wp:posOffset>
            </wp:positionV>
            <wp:extent cx="619633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20" w:h="17340"/>
          <w:pgMar w:left="1160" w:right="1111" w:gutter="0" w:header="0" w:top="1440" w:footer="0" w:bottom="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bookmarkStart w:id="2" w:name="page2"/>
      <w:bookmarkEnd w:id="2"/>
      <w:r>
        <w:rPr>
          <w:rFonts w:eastAsia="Arial" w:cs="Times New Roman" w:ascii="Times New Roman" w:hAnsi="Times New Roman"/>
          <w:b/>
          <w:sz w:val="24"/>
          <w:szCs w:val="24"/>
        </w:rPr>
        <w:t>Specyfikacja wymiany nawierzchni z trawy syntetycznej na boisku do piłki nożnej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Opis produktu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emontaż trawy syntetycznej wraz granulatem. Jest to syntetyczna trawa wielofunkcyjna. Nawierzchnia ta jest przeznaczona na sportowe boiska do gry w piłkę nożną. Instalowana jest na istniejącej podbudowie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dzo ważne jest zachowanie niezbędnych właściwości: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utrzymanie stałej charakterystyki gry w długim okresie eksploatacji,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uzyskanie wymaganego przez przepisy odbicia różnych piłek,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zminimalizowanie ryzyka kontuzji zawodników,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bezobsługowość nawierzchni,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estetyczny wygląd zewnętrzn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FF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vertAlign w:val="superscript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ferowana nawierzchnia z trawy syntetycznej musi zapewnić intensywne wykorzystanie płyty boiska w ciągu całego roku kalendarzow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wyższy opis ma na celu zapoznanie z rodzajem trawy, układem systemu, jakiego wymaga Zamawiając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Zamawiający dopuszcza inne nawierzchnie z trawy syntetycznej tego typu, których cechy techniczne nie będą gorsze od wymienionych poniżej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magane parametry trawy syntetycznej</w:t>
      </w:r>
    </w:p>
    <w:p>
      <w:pPr>
        <w:pStyle w:val="Normal"/>
        <w:tabs>
          <w:tab w:val="clear" w:pos="720"/>
          <w:tab w:val="left" w:pos="280" w:leader="none"/>
        </w:tabs>
        <w:spacing w:lineRule="auto" w:line="276"/>
        <w:ind w:left="2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arakterystyka nawierzchni ze sztucznej trawy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 nawierzchni składa się z trzech elementów: sztuczna trawa, mata elastyczna, wypełnienie: piasek i granulat EPDM z recyklingu. Konstrukcja to prefabrykowana mata elastyczna tzw. shockpad o grubości min. 10 mm ułożona bezpośrednio na podbudowie kamiennej. Na macie instalowana jest sztuczna trawa o wysokości włókna min. 45 mm. Ze względu na dużą intensywność użytkowania przyszłego boiska należy zastosować sztuczną trawę o wysokich parametrach użytkowych. Kombinacja włókien monofil i fibryl pomaga ograniczyć migracje granulatu, co obniży koszty użytkowania. </w:t>
      </w:r>
    </w:p>
    <w:p>
      <w:pPr>
        <w:pStyle w:val="Wcicie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Minimalne wymagania dot. nawierzchni z trawy syntetycznej na boisko piłkarskie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Typ włókna: 100% PE, kombinacja włókien monofil z fibrylem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Wysokość włókna: </w:t>
        <w:tab/>
        <w:tab/>
        <w:tab/>
        <w:tab/>
        <w:tab/>
        <w:tab/>
        <w:t>min. 45 mm, nie więcej niż 47 mm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Grubość włókna monofilowego: </w:t>
        <w:tab/>
        <w:tab/>
        <w:tab/>
        <w:tab/>
        <w:t>min. 360 mikronów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Grubość włókna fibrylowanego: </w:t>
        <w:tab/>
        <w:tab/>
        <w:tab/>
        <w:tab/>
        <w:t xml:space="preserve">min. 116 mikronów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tex: </w:t>
        <w:tab/>
        <w:tab/>
        <w:tab/>
        <w:tab/>
        <w:tab/>
        <w:tab/>
        <w:tab/>
        <w:t>min. 17 400 dtex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Waga włókna: </w:t>
        <w:tab/>
        <w:tab/>
        <w:tab/>
        <w:tab/>
        <w:tab/>
        <w:tab/>
        <w:t xml:space="preserve">min. 1 600 gr/m2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Waga całkowita: </w:t>
        <w:tab/>
        <w:tab/>
        <w:tab/>
        <w:tab/>
        <w:tab/>
        <w:tab/>
        <w:tab/>
        <w:t>min. 2 800 gr/m2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Ilość pęczków:</w:t>
        <w:tab/>
        <w:tab/>
        <w:tab/>
        <w:tab/>
        <w:tab/>
        <w:tab/>
        <w:tab/>
        <w:t>min. 10 100 /m2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Ilość włókien: </w:t>
        <w:tab/>
        <w:tab/>
        <w:tab/>
        <w:tab/>
        <w:tab/>
        <w:tab/>
        <w:tab/>
        <w:t>min. 141 000/m2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ytrzymałość na wyrywanie pęczka po starzeniu:</w:t>
        <w:tab/>
        <w:t>min. 75 N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rzepuszczalność wody przez trawę </w:t>
        <w:tab/>
        <w:tab/>
        <w:tab/>
        <w:t>min.  2 000 mm/h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pód trawy </w:t>
        <w:tab/>
        <w:tab/>
        <w:tab/>
        <w:tab/>
        <w:tab/>
        <w:tab/>
        <w:tab/>
        <w:t>poliuretanowy lub poliolefinowy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pełnienie nawierzchni: piasek kwarcowy oraz granulat EPDM z recyclingu zgodnie z raportem z badań.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wierzchnia układana na macie elastycznej, prefabrykowanej-shockpad min. 10mm: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ianka z dwukierunkowymi nacięciami drenażowymi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eformacja pionowa maty: max 8mm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 xml:space="preserve">wysoka przepuszczalność wody min. 12.500 mm/h zgodnie z badaniem na normę </w:t>
        <w:br/>
        <w:t xml:space="preserve">   EN 15330-4:2022 dla wymaganej maty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lecana szerokość rolki: 2 m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280" w:leader="none"/>
        </w:tabs>
        <w:spacing w:lineRule="auto" w:line="276"/>
        <w:ind w:left="2" w:hanging="0"/>
        <w:rPr>
          <w:rFonts w:ascii="Times New Roman" w:hAnsi="Times New Roman" w:eastAsia="Arial" w:cs="Times New Roman"/>
          <w:sz w:val="24"/>
          <w:szCs w:val="24"/>
          <w:lang w:val="en-GB" w:eastAsia="en-GB"/>
        </w:rPr>
      </w:pPr>
      <w:r>
        <w:rPr>
          <w:rFonts w:eastAsia="Arial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Sprzęt potrzebny do wykonania nawierzchn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eastAsia="Arial" w:cs="Times New Roman" w:ascii="Times New Roman" w:hAnsi="Times New Roman"/>
          <w:sz w:val="24"/>
          <w:szCs w:val="24"/>
        </w:rPr>
        <w:t>urządzenie do zasypywania sztucznej traw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eastAsia="Arial" w:cs="Times New Roman" w:ascii="Times New Roman" w:hAnsi="Times New Roman"/>
          <w:sz w:val="24"/>
          <w:szCs w:val="24"/>
        </w:rPr>
        <w:t>maszyna do podnoszenia i rozczesania trawy syntetycznej</w:t>
      </w:r>
    </w:p>
    <w:p>
      <w:pPr>
        <w:pStyle w:val="Normal"/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eastAsia="MS PGothic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Sposób transportu materiałów i warunki magazynowania podczas robót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ateriał  dostarczony  będzie  przez  Wykonawcę  w  oryginalnych  opakowaniach  od  producenta.</w:t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pakowania będą oznaczone w sposób umożliwiający jednoznaczną identyfikację produktu.</w:t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agazynowanie i przechowywanie może odbywać się tylko w temperaturze wyższej od zera stopni Celsjusz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4. Sposób wykonania boiska piłkarskiego w nawierzchni z trawy syntetycznej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Warunki, jakie musi spełniać podłoże przed położeniem nawierzchni z trawy syntetycznej </w:t>
      </w:r>
    </w:p>
    <w:p>
      <w:pPr>
        <w:pStyle w:val="Normal"/>
        <w:tabs>
          <w:tab w:val="clear" w:pos="720"/>
          <w:tab w:val="left" w:pos="280" w:leader="none"/>
        </w:tabs>
        <w:spacing w:lineRule="auto" w:line="276"/>
        <w:ind w:left="28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dłoże powinno być mocne, suche, pozbawione słabych fragmentów. Usunięte być powinny wszelkie zanieczyszczenia. Minimalna temperatura powietrza wynosi 10°C – maksymalna 30°C. Nie można układać nawierzchni podczas opadów atmosferycznych.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arstwa sportowa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28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Sztuczna trawa jest rozwijana z rolek o szerokości określonej kartą techniczną, a długości rolek zależą od szerokości boiska. Układanie trawy powinno odbywać się w temperaturze min 10°C. Po rozwinięciu i ułożeniu pasm na całej powierzchni boiska, docinane są wzdłużne krawędzie (pasma łączone są na styk). Połączenia rolek są wykonywane za pomocą taśmy z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tworzywa sztucznego i kleju poliuretanowego. Po rozłożeniu i sklejeniu trawy niezbędne jest podniesienie jej włosia – z zastosowaniem odpowiednim sprzętem – dla umożliwienia równomiernego późniejszego rozłożenia piasku w najniższej warstwie. Następnie trawa jest zasypywana piaskiem o uziarnieniu ok. 0,2 – 1,0 mm z wydajnością charakterystyczną dla oferowanej nawierzchni oraz granulatem EPDM.</w:t>
      </w:r>
      <w:r>
        <w:rPr>
          <w:rFonts w:eastAsia="Arial" w:cs="Times New Roman" w:ascii="Times New Roman" w:hAnsi="Times New Roman"/>
          <w:sz w:val="24"/>
          <w:szCs w:val="24"/>
        </w:rPr>
        <w:t xml:space="preserve"> Podczas wykonywania tego zabiegu wymagane są warunki atmosferyczne umożliwiające zasypywanie piasku w stanie suchym (brak opadów, ostatnie opady min. 24 godziny przed zasypaniem). Po rozsypaniu piasku i granulatu wykonuje się mechaniczne czesanie szczotkami stałymi oraz raz jeszcze szczotką obrotową.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klejanie linii.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28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 połączeniu pasów trawy ze sobą następuje wklejanie linii. Linie końcowe oraz środkowa są fabrycznie wszyte, pozostałe linie są wklejane z odpowiedniego gatunku trawy w kolorze białym (koło środkowe, narożniki oraz łuki pola karnego są wykonywane przez wklejenie krótkich prostych odcinków).</w:t>
      </w:r>
    </w:p>
    <w:p>
      <w:pPr>
        <w:pStyle w:val="Normal"/>
        <w:spacing w:lineRule="auto" w:line="276"/>
        <w:ind w:left="28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ragraph">
              <wp:posOffset>561975</wp:posOffset>
            </wp:positionV>
            <wp:extent cx="619633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Times New Roman" w:hAnsi="Times New Roman"/>
          <w:b/>
          <w:sz w:val="24"/>
          <w:szCs w:val="24"/>
        </w:rPr>
        <w:t>5. Obmiar robót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ednostką obmiarową jest m2, m3 i mb. Obmiary wykonywane są po zakończeniu robót (każdego etapu) i po poinformowaniu inspektora nadzoru. Inspektor nadzoru jest uprawniony do zatwierdzenia obmiaru.</w:t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6. Odbiór robót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będzie informował inspektora o zakończeniu poszczególnych etapów robót ulegających zakryciu. Dla każdego z nich przeprowadzony będzie odbiór częściowy, a wyniki zapisywane w protokołach odbiorów częściowych i końcowego. Na odbiory robót wykonawca będzie dostarczał również dokumenty potwierdzające jakość i przydatność do stosowania w budownictwie użytych materiałów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7. Uwagi szczególne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Roboty prowadzone będą pod nadzorem osób posiadających wymagane uprawnienia (o ile takie są wymagane). Wykonanie nawierzchni z trawy syntetycznej nadzorowane będzie przez osobę odpowiednio przeszkoloną przez producenta systemu. Nawierzchnia z trawy syntetycznej musi być wykonana zgodnie z jej kartą techniczną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Wymagane atesty i certyfikaty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powinien potwierdzić spełnienie wymagań Zamawiającego dotyczących nawierzchni syntetycznej i dostarczyć wraz z ofertą następujące dokumenty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port z badań przeprowadzony przez specjalistyczne laboratorium rekomendowane przez FIFA (np. Labosport lub ISA-Sport lub Sports Labs Ltd), dotyczący oferowanego systemu nawierzchni z trawy syntetycznej (trawy syntetycznej, maty shockpad i granulatu EPDM z recyklingu), potwierdzający zgodność jej parametrów z FIFA Quality Programme for Football Turf (edycja 2015) dla poziomu min. Quality oraz potwierdzający posiadanie wszystkich parametrów technicznych nie gorszych od wymaganych przez Zamawiającego (dostępny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IFA.com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adanie na zgodność z normą PN-EN 15330-1 w celu potwierdzenia pozostałych parametrów poza minimalnymi wymaganiami </w:t>
      </w:r>
      <w:r>
        <w:rPr>
          <w:rFonts w:cs="Times New Roman" w:ascii="Times New Roman" w:hAnsi="Times New Roman"/>
          <w:sz w:val="24"/>
          <w:szCs w:val="24"/>
        </w:rPr>
        <w:t>dotyczący oferowanego systemu nawierzchni z trawy syntetycznej (trawy syntetycznej, maty shockpad i granulatu EPDM z recyklingu)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st PZH na nawierzchnię sztuczna trawa, matę shockpad  i granulat EPDM z recyklingu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  <w:t xml:space="preserve">kartę techniczną potwierdzoną przez producenta, zawierającą szczegółową charakterystykę </w:t>
        <w:br/>
        <w:t>i parametry techniczne nawierzchni ze sztucznej trawy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toryzacja producenta trawy syntetycznej, wystawiona dla wykonawcy na realizowaną inwestycję wraz z potwierdzeniem gwarancji udzielonej przez producenta na tę nawierzchnię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przez producenta sztucznej trawy statusu min. Licencjobiorcy FIFA (FIFA License)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potwierdzający, że trawa syntetyczna nadaje się do ponownego przetworzenia (recyklingu) wydany przez niezależne, akredytowane laboratorium zgodnie z ISO/IEC 17025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port z badań potwierdzający, że trawa syntetyczna spełnia wymagania normy </w:t>
        <w:br/>
        <w:t>EN 71-3 Bezpieczeństwo zabawek – Cześć 3: Migracja określonych pierwiastków wydany przez niezależne, akredytowane laboratorium zgodnie z ISO/IEC 17025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port z badań potwierdzający, że trawa syntetyczna zgodnie z Rozporządzeniem REACH jest wolna od WWA - wielopierścieniowych węglowodorów aromatycznych (PAH – free) wydany przez niezależne, akredytowane laboratorium zgodnie z ISO/IEC 17025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z badań potwierdzający, że trawa syntetyczna jest przyjazna dla środowiska zgodnie z normą DIN 18035-7 „Boisko sportowe – Część 7: Systemy murawy syntetycznej” w</w:t>
      </w:r>
      <w:r>
        <w:rPr>
          <w:rFonts w:cs="Times New Roman" w:ascii="Times New Roman" w:hAnsi="Times New Roman"/>
          <w:color w:val="000000"/>
          <w:sz w:val="24"/>
          <w:szCs w:val="24"/>
        </w:rPr>
        <w:t>ydany przez niezależne, akredytowane laboratorium zgodnie z ISO/IEC 17025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danie potwierdzające, że oferowany system spełnia wymagania normy PN-EN 13501-1 dla materiałów podłogowych klasy min. Bfl-S1 jako materiał trudno zapalny;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aport z badań testu Lisport na min. 300.000 cykli dla włókna oferowanej trawy syntetycznej przeprowadzony przez niezależne laboratorium zgodnie z normą EN 15306 „Nawierzchnie do otwartych terenów sportowych – narażenie trawy na oddziaływania”. Badanie musi być wydane przez laboratorium niezależne, akredytowane zgodnie z ISO/IEC 17025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20" w:h="173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Wcicie">
    <w:name w:val="wcięcie"/>
    <w:basedOn w:val="Normal"/>
    <w:qFormat/>
    <w:pPr>
      <w:ind w:left="708" w:hanging="0"/>
    </w:pPr>
    <w:rPr>
      <w:rFonts w:ascii="Arial" w:hAnsi="Arial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IF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2:13:00Z</dcterms:created>
  <dc:creator>Justyna Jakieła</dc:creator>
  <dc:description/>
  <cp:keywords/>
  <dc:language>en-US</dc:language>
  <cp:lastModifiedBy>Justyna Jakieła</cp:lastModifiedBy>
  <cp:lastPrinted>2025-07-14T08:04:00Z</cp:lastPrinted>
  <dcterms:modified xsi:type="dcterms:W3CDTF">2025-07-15T06:43:00Z</dcterms:modified>
  <cp:revision>4</cp:revision>
  <dc:subject/>
  <dc:title/>
</cp:coreProperties>
</file>